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AUTORITATEA CONTRACTANTA: PAROHIA ORTODOXA CRISTOLT                                              FORMULARUL C7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OBIECTIVUL: 392 CONSTR.CAPELA PAROHIA CRISTOLT COM.CRISTOLT JUD.SJ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L I S T A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</w:t>
      </w:r>
      <w:r>
        <w:rPr>
          <w:rFonts w:cs="Courier New" w:ascii="Courier New" w:hAnsi="Courier New"/>
          <w:sz w:val="14"/>
          <w:szCs w:val="14"/>
        </w:rPr>
        <w:t>CUPRINZIND CONSUMURILE CU MANA DE LUCRU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/Dev: 01/001, 02/001, 03/001, 03/002                                                                 Pag.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 |                                        | CONSUMURI (om-ore)|  TARIFUL MEDIU |VALOARE(ex.TVA) |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.|        DENUMIREA MESERIEI              |CU MANOPERA DIRECTA|    (lei/ora)   |     (lei)      |PROCENT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|                                        |                   |                |    (2 x 3)     |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 |                1                       |         2         |        3       |       4        |    5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 xml:space="preserve">1 BETONIST                                             97.0638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 xml:space="preserve">2 DULGHER CONSTRUCTII                                1050.6759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 xml:space="preserve">3 FAIANTAR                                             56.5800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 xml:space="preserve">4 FIERAR BETON                                        130.6284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 xml:space="preserve">5 IZOLATOR HIDROFUG                                   289.8306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 xml:space="preserve">6 IZOLATOR TERMIC                                      10.8000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 xml:space="preserve">7 LACATUS CONSTRUCTII METALICE                          7.8000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 xml:space="preserve">8 MOZAICAR                                            478.3000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 xml:space="preserve">9 MUNCITOR DESERVIRE CONSTRUCTII MONTAJ               505.8190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10 PAVATOR                                              32.0600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11 SAPATOR                                             179.0800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12 TIMPLAR                                              31.4400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13 TINICHIGIU SANTIER                                  289.1200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14 ZIDAR                                               934.3490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 xml:space="preserve">15 ZUGRAV VOPSITOR                                     224.8780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TOTAL                                                  4318.4247                               0.00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</w:t>
      </w:r>
      <w:r>
        <w:rPr>
          <w:rFonts w:cs="Courier New" w:ascii="Courier New" w:hAnsi="Courier New"/>
          <w:sz w:val="14"/>
          <w:szCs w:val="14"/>
        </w:rPr>
        <w:t xml:space="preserve">(1 EURO=4.97690)                                    -euro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Lucrarea se incadreaza in grupa ____ .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 xml:space="preserve">OFERTANT,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EDI-8.5     A20               05.08.2024/07:05:18            (R) CONSALT                                 </w:t>
      </w:r>
    </w:p>
    <w:sectPr>
      <w:type w:val="nextPage"/>
      <w:pgSz w:w="12240" w:h="15840"/>
      <w:pgMar w:left="810" w:right="2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4:06:00Z</dcterms:created>
  <dc:creator>MARIN</dc:creator>
  <dc:description/>
  <cp:keywords/>
  <dc:language>en-US</dc:language>
  <cp:lastModifiedBy>Windows User</cp:lastModifiedBy>
  <dcterms:modified xsi:type="dcterms:W3CDTF">2024-08-07T08:19:00Z</dcterms:modified>
  <cp:revision>3</cp:revision>
  <dc:subject/>
  <dc:title/>
</cp:coreProperties>
</file>