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FORMULARUL F1                                                                                             Pag.  1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OBIECTIV: 392 CONSTR.CAPELA PAROHIA CRISTOLT COM.CRISTOLT                           CONTRACTANT,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 xml:space="preserve">JUD.SJ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</w:t>
      </w:r>
      <w:r>
        <w:rPr>
          <w:rFonts w:cs="Courier New" w:ascii="Courier New" w:hAnsi="Courier New"/>
          <w:sz w:val="14"/>
          <w:szCs w:val="14"/>
        </w:rPr>
        <w:t>C E N T R A L I Z A T O R U L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</w:t>
      </w:r>
      <w:r>
        <w:rPr>
          <w:rFonts w:cs="Courier New" w:ascii="Courier New" w:hAnsi="Courier New"/>
          <w:sz w:val="14"/>
          <w:szCs w:val="14"/>
        </w:rPr>
        <w:t>cheltuielilor pe obiectiv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Nr.cap/|                                        |Valoarea cheltuielilor/obiect|                 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Nr. |subcap.|  Denumirea capitolelor de cheltuieli   |      ,exclusiv TVA          |     Din care C+M  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crt.|deviz  |                                        |------------------------------------------------------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   |general|                                        |   Mii lei    | Mii euro*)   |  Mii lei  | Mii euro*)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| 0  |   1   |                   2                    |      3       |      4       |     5       |    6        |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=================================================================================================================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6    4        Investitia de baza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6.01 4        01-REZISTENTA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6.02 4        02-ARHITECTURA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6.03 4        03-INSTALATII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TOTAL VALOARE (exclusiv TVA):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Taxa pe valoarea adaugata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 xml:space="preserve">TOTAL VALOARE (inclusiv TVA):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-----------------------------------------------------------------------------------------------------------------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*) Cursul de referinta= 4.97690 lei/euro, din data de 05.08.2024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CONTRACTANT,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eastAsia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</w:t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PlainTex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EDI-8.5     AF1                05.08.2024/06:43:01            (R) CONSALT</w:t>
      </w:r>
    </w:p>
    <w:sectPr>
      <w:type w:val="nextPage"/>
      <w:pgSz w:w="12240" w:h="15840"/>
      <w:pgMar w:left="1350" w:right="4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13:48:00Z</dcterms:created>
  <dc:creator>MARIN</dc:creator>
  <dc:description/>
  <cp:keywords/>
  <dc:language>en-US</dc:language>
  <cp:lastModifiedBy>Windows User</cp:lastModifiedBy>
  <dcterms:modified xsi:type="dcterms:W3CDTF">2024-08-07T08:13:00Z</dcterms:modified>
  <cp:revision>3</cp:revision>
  <dc:subject/>
  <dc:title/>
</cp:coreProperties>
</file>