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UTORITATEA CONTRACTANTA: PAROHIA ORTODOXA CRISTOLT                                                  FORMULARUL C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IVUL: 392 CONSTR.CAPELA PAROHIA CRISTOLT COM.CRISTOLT JUD.SJ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L I S T A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cs="Courier New" w:ascii="Courier New" w:hAnsi="Courier New"/>
          <w:sz w:val="14"/>
          <w:szCs w:val="14"/>
        </w:rPr>
        <w:t>CUPRINZIND CONSUMURILE DE ORE DE FUNCTIONARE A UTILAJELOR DE CONSTRUCTII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/Dev: 01/001, 02/001, 03/001, 03/002                                                                   Pag.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                                                           |T|   CONSUMURI |  TARIF ORAR   |VALOARE(ex.TVA)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           DENUMIREA UTILAJULUI DE CONSTRUCTII             |C|   (ore de   |  (lei/ora     |    (lei)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                                                           | | functionare)|  de funct)    |  (col.2x3)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 |                             1                             | |      2      |       3       |        4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 AUTOPOMPA HIDRAULICA DE BETON 40-60MC/H                                 6.00          0.0000             0.0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 PLACA VIBRATOARE                                                       13.70          0.0000             0.0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 VIBRATOR DE INTERIOR PT.BETON ACTIONAT,ELECTRIC 0,9-1,5KW              52.84          0.0000             0.0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 Resurse nenominalizate (max. 20% din valoarea totala)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TOTAL                                                                      72.54                             0.0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(1 EURO=4.97690)                                 -euro                   0.0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,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17                05.08.2024/07:02:15            (R) CONSALT                                </w:t>
      </w:r>
    </w:p>
    <w:sectPr>
      <w:type w:val="nextPage"/>
      <w:pgSz w:w="12240" w:h="15840"/>
      <w:pgMar w:left="99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4:07:00Z</dcterms:created>
  <dc:creator>MARIN</dc:creator>
  <dc:description/>
  <cp:keywords/>
  <dc:language>en-US</dc:language>
  <cp:lastModifiedBy>Windows User</cp:lastModifiedBy>
  <dcterms:modified xsi:type="dcterms:W3CDTF">2024-08-07T08:19:00Z</dcterms:modified>
  <cp:revision>3</cp:revision>
  <dc:subject/>
  <dc:title/>
</cp:coreProperties>
</file>